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ová šablo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pis z výběrového řízení na pozi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zovaná poz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zerát byl zveřejněn v termínu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i pozvaní na pohovo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2537"/>
        <w:gridCol w:w="1938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méno kandidáta: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hovor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zeč úspěšný/neúspěšný a určení pořadí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 vítězného uchazeč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výběru vítězného uchazeč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enové výběrové komis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2491"/>
        <w:gridCol w:w="1905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racovní pozic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útvaru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enové výběrové komise svým podpisem zároveň stvrzují svou nepodjatost, objektivnost a nestrannost v průběhu výběrového řízení. Zároveň prohlašují, že v průběhu pohovoru a na základě životopisu bylo ověřeno, že úspěšní uchazeči splňují klíčové (povinné) požadavky inzerá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hotovení zápisu: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: text zveřejněného inzerá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color w:val="808080"/>
        <w:sz w:val="20"/>
        <w:szCs w:val="20"/>
      </w:rPr>
      <w:t>Tato příloha není relevantní pro výběrová řízení na obsazování služebních mís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312" w:before="0" w:after="0"/>
      <w:ind w:left="720" w:hanging="0"/>
      <w:contextualSpacing/>
      <w:jc w:val="both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6:00Z</dcterms:created>
  <dc:creator>Petra Holubová</dc:creator>
  <dc:description/>
  <cp:keywords/>
  <dc:language>en-US</dc:language>
  <cp:lastModifiedBy>Petra Holubová</cp:lastModifiedBy>
  <cp:lastPrinted>2014-05-14T15:06:00Z</cp:lastPrinted>
  <dcterms:modified xsi:type="dcterms:W3CDTF">2018-12-14T13:23:00Z</dcterms:modified>
  <cp:revision>27</cp:revision>
  <dc:subject/>
  <dc:title/>
</cp:coreProperties>
</file>