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180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upy pro zadávání veřejných zakázek malého rozsahu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 xml:space="preserve"> a zakázek s vyšší hodnotou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  <w:r>
        <w:rPr>
          <w:b/>
          <w:sz w:val="28"/>
          <w:szCs w:val="28"/>
        </w:rPr>
        <w:t xml:space="preserve"> (platné od 1. 6. 2014)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</w:p>
    <w:p>
      <w:pPr>
        <w:pStyle w:val="Normal"/>
        <w:tabs>
          <w:tab w:val="clear" w:pos="6180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řejné zakázky malého rozsahu</w:t>
      </w:r>
    </w:p>
    <w:p>
      <w:pPr>
        <w:pStyle w:val="Normal"/>
        <w:tabs>
          <w:tab w:val="clear" w:pos="6180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2410"/>
        <w:gridCol w:w="8583"/>
      </w:tblGrid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6180"/>
              </w:tabs>
              <w:ind w:left="0" w:right="2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ategorie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6180"/>
              </w:tabs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ruh zakázky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6180"/>
              </w:tabs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ředpokládaná hodnota zakázky (bez DPH)</w:t>
            </w:r>
          </w:p>
        </w:tc>
        <w:tc>
          <w:tcPr>
            <w:tcW w:w="8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6180"/>
              </w:tabs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učný popis postupu zadavatele</w:t>
            </w:r>
          </w:p>
        </w:tc>
      </w:tr>
      <w:tr>
        <w:trPr>
          <w:trHeight w:val="7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180"/>
              </w:tabs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kategorie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180"/>
              </w:tabs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ky a služb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180"/>
              </w:tabs>
              <w:ind w:left="0" w:right="22" w:hanging="0"/>
              <w:jc w:val="center"/>
              <w:rPr/>
            </w:pPr>
            <w:r>
              <w:rPr>
                <w:b/>
                <w:sz w:val="20"/>
                <w:szCs w:val="20"/>
              </w:rPr>
              <w:t>Veřejné zakázky, jejichž hodnota bez DPH je nižší než 200.000,- Kč</w:t>
            </w:r>
          </w:p>
        </w:tc>
        <w:tc>
          <w:tcPr>
            <w:tcW w:w="8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left" w:pos="360" w:leader="none"/>
                <w:tab w:val="left" w:pos="6180" w:leader="none"/>
              </w:tabs>
              <w:spacing w:before="60" w:after="60"/>
              <w:ind w:left="360" w:right="2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mý nákup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left" w:pos="360" w:leader="none"/>
                <w:tab w:val="left" w:pos="6180" w:leader="none"/>
              </w:tabs>
              <w:spacing w:before="60" w:after="60"/>
              <w:ind w:left="360" w:right="2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vatel je povinen předložit pro účely kontroly vystavený účetní doklad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left" w:pos="360" w:leader="none"/>
                <w:tab w:val="left" w:pos="6180" w:leader="none"/>
              </w:tabs>
              <w:spacing w:before="60" w:after="60"/>
              <w:ind w:left="360" w:right="2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i přímého nákupu zadavatel může (ale není povinen) dokladovat písemnou objednávkou plnění (možno emailovou formou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left" w:pos="360" w:leader="none"/>
                <w:tab w:val="left" w:pos="6180" w:leader="none"/>
              </w:tabs>
              <w:spacing w:before="60" w:after="60"/>
              <w:ind w:left="360" w:right="2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upem zadavatele nesmí být dotčena pravidla obsažená v bodě 6.2 Doplňujícího výkladu k postupům pro zadávání zakázek spolufinancovaných ze zdrojů EU, nespadajících pod aplikaci zákona č. 137/2006 Sb., o veřejných zakázkách, v programovém období 2007-2013 (dále jen „Doplňující výklad“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180"/>
              </w:tabs>
              <w:snapToGrid w:val="false"/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180"/>
              </w:tabs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ební prá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180"/>
              </w:tabs>
              <w:ind w:left="0" w:right="22" w:hanging="0"/>
              <w:jc w:val="center"/>
              <w:rPr/>
            </w:pPr>
            <w:r>
              <w:rPr>
                <w:b/>
                <w:sz w:val="20"/>
                <w:szCs w:val="20"/>
              </w:rPr>
              <w:t>Veřejné zakázky, jejichž hodnota bez DPH je nižší než 600.000,- Kč</w:t>
            </w:r>
          </w:p>
        </w:tc>
        <w:tc>
          <w:tcPr>
            <w:tcW w:w="8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6180" w:leader="none"/>
              </w:tabs>
              <w:snapToGrid w:val="false"/>
              <w:ind w:left="360" w:right="2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180"/>
              </w:tabs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kategorie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180"/>
              </w:tabs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ky a služb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180"/>
              </w:tabs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řejné zakázky, jejichž hodnota bez DPH je od 200.000,- Kč a nižší než horní </w:t>
            </w:r>
          </w:p>
          <w:p>
            <w:pPr>
              <w:pStyle w:val="Normal"/>
              <w:tabs>
                <w:tab w:val="clear" w:pos="6180"/>
              </w:tabs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mit pro veřejné zakázky malého rozsahu uvedený § 12 odst. 3 zákona</w:t>
            </w:r>
          </w:p>
        </w:tc>
        <w:tc>
          <w:tcPr>
            <w:tcW w:w="8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left" w:pos="360" w:leader="none"/>
                <w:tab w:val="left" w:pos="6180" w:leader="none"/>
              </w:tabs>
              <w:spacing w:before="60" w:after="60"/>
              <w:ind w:left="360" w:right="2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zva nejméně </w:t>
            </w:r>
            <w:r>
              <w:rPr>
                <w:b/>
                <w:sz w:val="20"/>
                <w:szCs w:val="20"/>
              </w:rPr>
              <w:t>třem</w:t>
            </w:r>
            <w:r>
              <w:rPr>
                <w:sz w:val="20"/>
                <w:szCs w:val="20"/>
              </w:rPr>
              <w:t xml:space="preserve"> zájemcům k předložení nabídky a případné uveřejnění oznámení o zahájení výběrového řízení vhodným způsobem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left" w:pos="360" w:leader="none"/>
                <w:tab w:val="left" w:pos="6180" w:leader="none"/>
              </w:tabs>
              <w:spacing w:before="60" w:after="60"/>
              <w:ind w:left="360" w:right="2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hůta pro podání nabídek minimálně </w:t>
            </w:r>
            <w:r>
              <w:rPr>
                <w:b/>
                <w:sz w:val="20"/>
                <w:szCs w:val="20"/>
              </w:rPr>
              <w:t>10 kalendářních dní</w:t>
            </w:r>
            <w:r>
              <w:rPr>
                <w:sz w:val="20"/>
                <w:szCs w:val="20"/>
              </w:rPr>
              <w:t xml:space="preserve"> ode dne následujícího po dni odeslání výzvy dodavatelům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left" w:pos="360" w:leader="none"/>
                <w:tab w:val="left" w:pos="618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>zápis (protokol) pověřené osoby s doporučením nejvhodnější nabídky (viz bod 5.2 Doplňujícího výkladu) nebo ustanovení alespoň 3 členné hodnotící komise (viz bod 5.3 Doplňujícího výkladu)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left" w:pos="360" w:leader="none"/>
                <w:tab w:val="left" w:pos="6180" w:leader="none"/>
              </w:tabs>
              <w:spacing w:before="60" w:after="60"/>
              <w:ind w:left="360" w:right="2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dnutí zadavatele o výběru nejvhodnější nabídky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left" w:pos="360" w:leader="none"/>
                <w:tab w:val="left" w:pos="618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informování uchazečů o výsledku výběrového řízení (viz bod 8.2 Doplňujícího výkladu),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left" w:pos="360" w:leader="none"/>
                <w:tab w:val="left" w:pos="618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>uzavření smlouvy s dodavatelem (viz  článek 6. Doplňujícího výkladu)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left" w:pos="360" w:leader="none"/>
                <w:tab w:val="left" w:pos="6180" w:leader="none"/>
              </w:tabs>
              <w:ind w:left="360" w:right="22" w:hanging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řípadně rozhodnutí zadavatele o zrušení výběrového řízení (viz článek 9 Doplňujícího výkladu)</w:t>
            </w:r>
          </w:p>
        </w:tc>
      </w:tr>
      <w:tr>
        <w:trPr>
          <w:trHeight w:val="18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180"/>
              </w:tabs>
              <w:snapToGrid w:val="false"/>
              <w:ind w:left="0" w:right="2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180"/>
              </w:tabs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ební prá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180"/>
              </w:tabs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řejné zakázky, jejichž hodnota bez DPH je od 600.000,- Kč a nižší než horní </w:t>
            </w:r>
          </w:p>
          <w:p>
            <w:pPr>
              <w:pStyle w:val="Normal"/>
              <w:tabs>
                <w:tab w:val="clear" w:pos="6180"/>
              </w:tabs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mit pro veřejné zakázky malého rozsahu uvedený § 12 odst. 3 zákona</w:t>
            </w:r>
          </w:p>
        </w:tc>
        <w:tc>
          <w:tcPr>
            <w:tcW w:w="8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6180" w:leader="none"/>
              </w:tabs>
              <w:snapToGrid w:val="false"/>
              <w:ind w:left="360" w:right="2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ázky s vyšší hodnotou</w:t>
      </w:r>
    </w:p>
    <w:p>
      <w:pPr>
        <w:pStyle w:val="Normal"/>
        <w:tabs>
          <w:tab w:val="clear" w:pos="6180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6180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2410"/>
        <w:gridCol w:w="8583"/>
      </w:tblGrid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6180"/>
              </w:tabs>
              <w:ind w:left="0" w:right="2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ategorie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6180"/>
              </w:tabs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ruh zakázky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6180"/>
              </w:tabs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ředpokládaná hodnota zakázky (bez DPH)</w:t>
            </w:r>
          </w:p>
        </w:tc>
        <w:tc>
          <w:tcPr>
            <w:tcW w:w="8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6180"/>
              </w:tabs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učný popis postupu zadavatele</w:t>
            </w:r>
          </w:p>
        </w:tc>
      </w:tr>
      <w:tr>
        <w:trPr>
          <w:trHeight w:val="2202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180"/>
              </w:tabs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kategorie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180"/>
              </w:tabs>
              <w:ind w:left="0" w:right="22" w:hanging="0"/>
              <w:jc w:val="center"/>
              <w:rPr/>
            </w:pPr>
            <w:r>
              <w:rPr>
                <w:b/>
                <w:sz w:val="20"/>
                <w:szCs w:val="20"/>
              </w:rPr>
              <w:t>Dodávky, služby a stavební prá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ázky, jejichž hodnota bez DPH je </w:t>
            </w:r>
            <w:r>
              <w:rPr>
                <w:b/>
                <w:sz w:val="20"/>
                <w:szCs w:val="20"/>
              </w:rPr>
              <w:t>vyšší než horní limit pro veřejné zakázky malého rozsahu</w:t>
            </w:r>
            <w:r>
              <w:rPr>
                <w:sz w:val="20"/>
                <w:szCs w:val="20"/>
              </w:rPr>
              <w:t xml:space="preserve"> a </w:t>
            </w:r>
            <w:r>
              <w:rPr>
                <w:b/>
                <w:sz w:val="20"/>
                <w:szCs w:val="20"/>
              </w:rPr>
              <w:t>nižší než limit pro nadlimitní veřejné zakázky</w:t>
            </w:r>
            <w:r>
              <w:rPr>
                <w:sz w:val="20"/>
                <w:szCs w:val="20"/>
              </w:rPr>
              <w:t xml:space="preserve"> stanovený v platném a účinném nařízení vlády*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zva minimálně </w:t>
            </w:r>
            <w:r>
              <w:rPr>
                <w:b/>
                <w:sz w:val="20"/>
                <w:szCs w:val="20"/>
              </w:rPr>
              <w:t>5 zájemcům</w:t>
            </w:r>
            <w:r>
              <w:rPr>
                <w:sz w:val="20"/>
                <w:szCs w:val="20"/>
              </w:rPr>
              <w:t xml:space="preserve"> k předložení nabídky a současně uveřejnění výzvy vhodným způsobem (viz bod 4.5.1 Doplňujícího výkladu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lhůta pro podání nabídek minimálně </w:t>
            </w:r>
            <w:r>
              <w:rPr>
                <w:b/>
                <w:sz w:val="20"/>
                <w:szCs w:val="20"/>
              </w:rPr>
              <w:t>15 kalendářních dní</w:t>
            </w:r>
            <w:r>
              <w:rPr>
                <w:sz w:val="20"/>
                <w:szCs w:val="20"/>
              </w:rPr>
              <w:t xml:space="preserve"> ode dne následujícího po dni odeslání výzvy dodavatelů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ustanovení alespoň 3 členné hodnotící komise (viz bod 5.3 Doplňujícího výkladu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is (protokol) z jednání hodnotící komise s doporučením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dnutí zadavatele o výběru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ování všech uchazečů o výsledku výběrového řízení (viz bod 8.2 Doplňujícího výkladu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vření smlouvy s dodavatelem (viz článek 6 Doplňujícího výkladu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případně rozhodnutí zadavatele o zrušení výběrového řízení (viz článek 11 Doplňujícího výkladu).</w:t>
            </w:r>
          </w:p>
          <w:p>
            <w:pPr>
              <w:pStyle w:val="Normal"/>
              <w:tabs>
                <w:tab w:val="clear" w:pos="6180"/>
              </w:tabs>
              <w:ind w:left="0" w:right="2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6180"/>
              </w:tabs>
              <w:ind w:left="0" w:right="2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popřípadě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ins w:id="0" w:author="DM" w:date="2014-05-27T11:48:00Z">
              <w:r>
                <w:rPr>
                  <w:sz w:val="20"/>
                  <w:szCs w:val="20"/>
                </w:rPr>
                <w:t>Zakázka může být zadána také prostřednictvím veřejné soutěže o nejvhodnější nabídku dle § 1772 a násl. zákona č. 89/2012 Sb., občanského zákoníku, ve znění pozdějších předpisů (dále jen „zákon č. 89/2012 Sb.“). Zadavatel v tomto případě splní obdobně (tzn. v plném rozsahu) všechny požadavky podle předchozího odstavce, které nejsou v rozporu s kogentními ustanoveními veřejné soutěže o nejvhodnější nabídku dle zákona č. 89/2012 Sb.</w:t>
              </w:r>
            </w:ins>
            <w:del w:id="1" w:author="DM" w:date="2014-05-27T11:48:00Z">
              <w:r>
                <w:rPr>
                  <w:sz w:val="20"/>
                  <w:szCs w:val="20"/>
                </w:rPr>
                <w:delText>Zakázka může být zadána také prostřednictvím veřejné soutěže o nejvhodnější nabídku dle § 1772 a násl. zákona č. 89/2012 Sb., občanského zákoníku, ve znění pozdějších předpisů (dále jen „zákon č. 89/2012 Sb.“). Zadavatel v tomto případě splní obdobně (tzn. v plném rozsahu) všechny požadavky podle předchozího odstavce, které nejsou v rozporu s kogentními ustanoveními veřejné soutěže o nejvhodnější nabídku dle zákona č. 89/2012 Sb.</w:delText>
              </w:r>
            </w:del>
          </w:p>
        </w:tc>
      </w:tr>
    </w:tbl>
    <w:p>
      <w:pPr>
        <w:pStyle w:val="Normal"/>
        <w:tabs>
          <w:tab w:val="clear" w:pos="6180"/>
        </w:tabs>
        <w:ind w:left="180" w:hanging="180"/>
        <w:rPr>
          <w:u w:val="single"/>
        </w:rPr>
      </w:pPr>
      <w:r>
        <w:rPr/>
        <w:t>*</w:t>
      </w:r>
      <w:r>
        <w:rPr>
          <w:sz w:val="20"/>
          <w:szCs w:val="20"/>
        </w:rPr>
        <w:t xml:space="preserve"> Závazná je hranice mezi nadlimitní a podlimitní veřejnou zakázkou, která je nařízením vlády stanovena jako platná pro územní samosprávný celek nebo jím zřízenou příspěvkovou organizaci nebo jinou právnickou osobu dle § 2 odst. 2 písm. c) a d) zákona č. 137/2006 Sb. o veřejných zakázkách</w:t>
      </w:r>
      <w:r>
        <w:rPr>
          <w:u w:val="single"/>
        </w:rPr>
        <w:t>.</w:t>
      </w:r>
    </w:p>
    <w:p>
      <w:pPr>
        <w:pStyle w:val="Normal"/>
        <w:tabs>
          <w:tab w:val="clear" w:pos="6180"/>
        </w:tabs>
        <w:ind w:left="180" w:hanging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180"/>
        </w:tabs>
        <w:ind w:left="180" w:hanging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180"/>
        </w:tabs>
        <w:ind w:left="180" w:hanging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180"/>
        </w:tabs>
        <w:ind w:left="180" w:hanging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180"/>
        </w:tabs>
        <w:ind w:left="180" w:hanging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180"/>
        </w:tabs>
        <w:ind w:left="180" w:hanging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180"/>
        </w:tabs>
        <w:ind w:left="180" w:hanging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180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2410"/>
        <w:gridCol w:w="8583"/>
      </w:tblGrid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6180"/>
              </w:tabs>
              <w:ind w:left="0" w:right="2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ategorie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6180"/>
              </w:tabs>
              <w:ind w:left="0" w:right="2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ruh zakázky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6180"/>
              </w:tabs>
              <w:ind w:left="0" w:right="2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ředpokládaná hodnota zakázky (bez DPH)</w:t>
            </w:r>
          </w:p>
        </w:tc>
        <w:tc>
          <w:tcPr>
            <w:tcW w:w="8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6180"/>
              </w:tabs>
              <w:ind w:left="0" w:right="2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učný popis postupu zadavatele</w:t>
            </w:r>
          </w:p>
        </w:tc>
      </w:tr>
      <w:tr>
        <w:trPr>
          <w:trHeight w:val="2202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180"/>
              </w:tabs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kategorie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180"/>
              </w:tabs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ky, služby a stavební prá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ázky, jejichž hodnota </w:t>
            </w:r>
            <w:r>
              <w:rPr>
                <w:b/>
                <w:sz w:val="20"/>
                <w:szCs w:val="20"/>
              </w:rPr>
              <w:t>je rovna nebo vyšší než limit pro nadlimitní veřejné zakázky</w:t>
            </w:r>
            <w:r>
              <w:rPr>
                <w:sz w:val="20"/>
                <w:szCs w:val="20"/>
              </w:rPr>
              <w:t xml:space="preserve"> stanovený v platném a účinném nařízení vlády*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zva minimálně </w:t>
            </w:r>
            <w:r>
              <w:rPr>
                <w:b/>
                <w:sz w:val="20"/>
                <w:szCs w:val="20"/>
              </w:rPr>
              <w:t>9 zájemcům</w:t>
            </w:r>
            <w:r>
              <w:rPr>
                <w:sz w:val="20"/>
                <w:szCs w:val="20"/>
              </w:rPr>
              <w:t xml:space="preserve"> k předložení nabídky a současně uveřejnění výzvy vhodným způsobem (viz bod 4.5.1 Doplňujícího výkladu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lhůta pro podání nabídek minimálně </w:t>
            </w:r>
            <w:r>
              <w:rPr>
                <w:b/>
                <w:sz w:val="20"/>
                <w:szCs w:val="20"/>
              </w:rPr>
              <w:t>35 kalendářních dní</w:t>
            </w:r>
            <w:r>
              <w:rPr>
                <w:sz w:val="20"/>
                <w:szCs w:val="20"/>
              </w:rPr>
              <w:t xml:space="preserve"> ode dne následujícího po dni odeslání výzvy dodavatelů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ustanovení alespoň 5 členné hodnotící komise (viz bod 5.3 Doplňujícího výkladu)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is (protokol) z jednání hodnotící komise s doporučením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dnutí zadavatele o výběru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ování všech uchazečů o výsledku výběrového řízení (viz bod 8.2 Doplňujícího výkladu)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vření smlouvy s dodavatelem </w:t>
            </w:r>
            <w:r>
              <w:rPr>
                <w:sz w:val="18"/>
                <w:szCs w:val="20"/>
              </w:rPr>
              <w:t>(viz článek 6</w:t>
            </w:r>
            <w:r>
              <w:rPr>
                <w:sz w:val="20"/>
                <w:szCs w:val="20"/>
              </w:rPr>
              <w:t xml:space="preserve"> Doplňujícího výkladu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případně rozhodnutí zadavatele o zrušení výběrového řízení (viz článek 9 Doplňujícího výkladu)</w:t>
            </w:r>
          </w:p>
          <w:p>
            <w:pPr>
              <w:pStyle w:val="Normal"/>
              <w:tabs>
                <w:tab w:val="clear" w:pos="6180"/>
              </w:tabs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6180"/>
              </w:tabs>
              <w:ind w:left="0" w:right="2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opřípadě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left" w:pos="360" w:leader="none"/>
                <w:tab w:val="left" w:pos="6180" w:leader="none"/>
              </w:tabs>
              <w:ind w:left="360" w:right="22" w:hanging="360"/>
              <w:rPr>
                <w:b/>
                <w:b/>
                <w:i/>
                <w:i/>
                <w:sz w:val="20"/>
                <w:szCs w:val="20"/>
              </w:rPr>
            </w:pPr>
            <w:ins w:id="2" w:author="DM" w:date="2014-05-27T11:48:00Z">
              <w:r>
                <w:rPr>
                  <w:sz w:val="20"/>
                  <w:szCs w:val="20"/>
                </w:rPr>
                <w:t>Zakázka může být zadána také prostřednictvím veřejné soutěže o nejvhodnější nabídku dle § 1772 a násl. zákona č. 89/2012 Sb., občanského zákoníku, ve znění pozdějších předpisů (dále jen „zákon č. 89/2012 Sb.“). Zadavatel v tomto případě splní obdobně (tzn. v plném rozsahu) všechny požadavky podle předchozího odstavce, které nejsou v rozporu s kogentními ustanoveními veřejné soutěže o nejvhodnější nabídku dle zákona č. 89/2012 Sb.</w:t>
              </w:r>
            </w:ins>
            <w:del w:id="3" w:author="DM" w:date="2014-05-27T11:48:00Z">
              <w:r>
                <w:rPr>
                  <w:sz w:val="20"/>
                  <w:szCs w:val="20"/>
                </w:rPr>
                <w:delText>zadání zakázky prostřednictvím obchodní veřejné soutěže s poukazem na ustanovení § 281 až 288 OBZ.  Zadavatel v tomto případě splní obdobně (tzn. v plném rozsahu) všechny požadavky podle předchozích bodů, které nejsou v rozporu s kogentní částí úpravy obchodní soutěže v OBZ.</w:delText>
              </w:r>
            </w:del>
          </w:p>
        </w:tc>
      </w:tr>
    </w:tbl>
    <w:p>
      <w:pPr>
        <w:pStyle w:val="Normal"/>
        <w:tabs>
          <w:tab w:val="clear" w:pos="6180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180"/>
        </w:tabs>
        <w:ind w:left="180" w:hanging="180"/>
        <w:rPr/>
      </w:pPr>
      <w:r>
        <w:rPr/>
        <w:t>*</w:t>
      </w:r>
      <w:r>
        <w:rPr>
          <w:sz w:val="20"/>
          <w:szCs w:val="20"/>
        </w:rPr>
        <w:t xml:space="preserve"> Závazná je hranice mezi nadlimitní a podlimitní veřejnou zakázkou, která je nařízením vlády stanovena jako platná pro územní samosprávný celek nebo jím zřízenou příspěvkovou organizaci nebo jinou právnickou osobu dle § 2 odst. 2 písm. c) a d) zákona č. 137/2006 Sb. o veřejných zakázkách</w:t>
      </w:r>
      <w:r>
        <w:rPr>
          <w:u w:val="single"/>
        </w:rPr>
        <w:t>.</w:t>
      </w:r>
    </w:p>
    <w:p>
      <w:pPr>
        <w:pStyle w:val="Normal"/>
        <w:tabs>
          <w:tab w:val="clear" w:pos="6180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6180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180"/>
        </w:tabs>
        <w:spacing w:before="120" w:after="0"/>
        <w:ind w:left="0" w:hanging="0"/>
        <w:jc w:val="both"/>
        <w:rPr>
          <w:b/>
          <w:b/>
        </w:rPr>
      </w:pPr>
      <w:r>
        <w:rPr>
          <w:b/>
          <w:u w:val="single"/>
        </w:rPr>
        <w:t>Upozornění:</w:t>
      </w:r>
      <w:r>
        <w:rPr>
          <w:b/>
        </w:rPr>
        <w:t xml:space="preserve"> </w:t>
      </w:r>
      <w:r>
        <w:rPr>
          <w:b/>
          <w:i/>
        </w:rPr>
        <w:t>Zde jsou uvedeny pouze základní postupy, které je nutno dodržovat. Detailní popis a zejména náležitosti dokumentů (oznámení o zahájení zadávacího řízení, zápis z jednání hodnotící komise atd.) jsou uvedeny v Doplňujícím výkladu, který je součástí Příručky pro příjemce dotace, a každý zadavatel je povinen dle nich postupovat.</w:t>
      </w:r>
    </w:p>
    <w:p>
      <w:pPr>
        <w:pStyle w:val="Normal"/>
        <w:tabs>
          <w:tab w:val="clear" w:pos="6180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180"/>
        </w:tabs>
        <w:spacing w:before="0" w:after="120"/>
        <w:ind w:left="0"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180"/>
        </w:tabs>
        <w:spacing w:before="0" w:after="120"/>
        <w:ind w:left="0" w:right="23" w:hanging="0"/>
        <w:jc w:val="both"/>
        <w:rPr>
          <w:b/>
          <w:b/>
        </w:rPr>
      </w:pPr>
      <w:r>
        <w:rPr>
          <w:b/>
        </w:rPr>
        <w:t>Při zadání všech zakázek je zadavatel povinen respektovat a dodržovat zásady transparentnosti, rovného zacházení a zákazu diskriminace.</w:t>
      </w:r>
    </w:p>
    <w:p>
      <w:pPr>
        <w:pStyle w:val="Normal"/>
        <w:tabs>
          <w:tab w:val="clear" w:pos="6180"/>
        </w:tabs>
        <w:ind w:left="0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60" w:right="360" w:hanging="0"/>
      <w:jc w:val="right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6180"/>
          <w:tab w:val="left" w:pos="709" w:leader="none"/>
        </w:tabs>
        <w:ind w:left="709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Hodnota zakázky je nižší než limit stanovený v § 12 odstavec 3 zákona č. 137/2006 Sb., o veřejných zakázkách, v platném znění – dále jen „zákon“.</w:t>
      </w:r>
    </w:p>
  </w:footnote>
  <w:footnote w:id="3">
    <w:p>
      <w:pPr>
        <w:pStyle w:val="Footnote"/>
        <w:tabs>
          <w:tab w:val="clear" w:pos="6180"/>
          <w:tab w:val="left" w:pos="142" w:leader="none"/>
        </w:tabs>
        <w:ind w:left="709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H</w:t>
      </w:r>
      <w:r>
        <w:rPr>
          <w:sz w:val="18"/>
          <w:szCs w:val="18"/>
        </w:rPr>
        <w:t>odnota zakázky je vyšší než limit pro veřejné zakázky malého rozsahu stanovený v zákoně, v případech, kdy se na zadavatele nevztahuje povinnost postupovat dle zákona.</w:t>
      </w:r>
    </w:p>
  </w:footnote>
  <w:footnote w:id="4">
    <w:p>
      <w:pPr>
        <w:pStyle w:val="Footnote"/>
        <w:tabs>
          <w:tab w:val="clear" w:pos="6180"/>
          <w:tab w:val="left" w:pos="142" w:leader="none"/>
        </w:tabs>
        <w:ind w:left="709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Tyto postupy jsou platné pro všechna výběrová řízení zahájená 1. 6. 2014 nebo pozdě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ručka pro české příjemce dotace | Příloha č. 4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6180" w:leader="none"/>
      </w:tabs>
      <w:bidi w:val="0"/>
      <w:ind w:left="6180" w:hanging="36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rFonts w:ascii="Symbol" w:hAnsi="Symbol" w:cs="Symbol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3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1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18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180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8:52:00Z</dcterms:created>
  <dc:creator>Buršík Martin</dc:creator>
  <dc:description/>
  <cp:keywords/>
  <dc:language>en-US</dc:language>
  <cp:lastModifiedBy>berver</cp:lastModifiedBy>
  <cp:lastPrinted>2012-06-28T13:28:00Z</cp:lastPrinted>
  <dcterms:modified xsi:type="dcterms:W3CDTF">2014-05-30T19:32:00Z</dcterms:modified>
  <cp:revision>3</cp:revision>
  <dc:subject/>
  <dc:title/>
</cp:coreProperties>
</file>