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9, platnost od 02. 08. 2018, účinnost od 09. 08. 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způsobilá hrubá mzda za jednotlivé zaměstnance uvedené v sestavě Rekapitulace mezd a povinné odvody sociálního, zdravotního pojištění požadovan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proplacení v rámci etapy č.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u s registračním číslem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celkové výši ……………………………………………………………………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prohlašuje, že  odvody do FKSP či jiné zákonné pojištění požadované k proplac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etapy č…….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projektu s registračním číslem: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celkové výši:……………………………………………………………………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0:00Z</dcterms:created>
  <dc:creator>Sustal P</dc:creator>
  <dc:description/>
  <cp:keywords/>
  <dc:language>en-US</dc:language>
  <cp:lastModifiedBy>Mikanová Helena</cp:lastModifiedBy>
  <dcterms:modified xsi:type="dcterms:W3CDTF">2019-08-02T06:27:00Z</dcterms:modified>
  <cp:revision>66</cp:revision>
  <dc:subject/>
  <dc:title>Příloha č</dc:title>
</cp:coreProperties>
</file>